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733"/>
        <w:gridCol w:w="6283"/>
      </w:tblGrid>
      <w:tr>
        <w:trPr>
          <w:trHeight w:val="710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cratch Cards</w:t>
            </w:r>
          </w:p>
        </w:tc>
      </w:tr>
      <w:tr>
        <w:trPr>
          <w:trHeight w:val="792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_________________________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s: Ms Gardner &amp;_________________</w:t>
            </w:r>
          </w:p>
        </w:tc>
      </w:tr>
      <w:tr>
        <w:trPr>
          <w:trHeight w:val="59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rd #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rd Name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y comment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es this remind you of something els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can you use this? Any other comments?</w:t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Orang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nge Color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n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ve to a Bea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e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y Moves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Something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u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ide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low the Mouse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t Gre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nce Twis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it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ractive Whirl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ac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imate I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llow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ving Animation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ow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rprise Button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Dk Gre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ep Score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oNelle Gardner, Technology</w:t>
    </w:r>
  </w:p>
  <w:p>
    <w:pPr>
      <w:pStyle w:val="Footer"/>
      <w:jc w:val="right"/>
      <w:rPr/>
    </w:pPr>
    <w:r>
      <w:rPr/>
      <w:t>http://scratch.mit.edu/c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atch Cards tab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7:11:00Z</dcterms:created>
  <dc:creator>gardnerj</dc:creator>
  <dc:description/>
  <cp:keywords/>
  <dc:language>en-US</dc:language>
  <cp:lastModifiedBy>gardnerj</cp:lastModifiedBy>
  <dcterms:modified xsi:type="dcterms:W3CDTF">2008-02-11T17:11:00Z</dcterms:modified>
  <cp:revision>2</cp:revision>
  <dc:subject/>
  <dc:title>Scratch Cards</dc:title>
</cp:coreProperties>
</file>